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правление Росреестра по Пензенской области проводит горячую линию по вопросам профилактики административных правонарушений</w:t>
      </w:r>
    </w:p>
    <w:p>
      <w:pPr>
        <w:pStyle w:val="Normal"/>
        <w:ind w:firstLine="737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pacing w:val="-6"/>
          <w:sz w:val="28"/>
          <w:szCs w:val="28"/>
        </w:rPr>
        <w:t xml:space="preserve">Во исполнение Плана мероприятий по профилактике нарушений на 2021 год утвержденного приказом Управления Федеральной службы государственной регистрации, кадастра и картографии по Пензенской области от 19.09.2021 №П/09 «Об утверждении подпрограммы профилактики нарушений обязательных требований, соблюдение которых оценивается Управлением Росреестра по Пензенской области при осуществлении государственного контроля (надзора), на 2021 год и плановый период 2022-2023 годов» 29.03.2021 с 15:00 до 16:00 состоится горячая линия по вопросам, связанным с профилактикой административных нарушений в части соблюдения земельного законодательства Российской Федерации. </w:t>
      </w:r>
    </w:p>
    <w:p>
      <w:pPr>
        <w:pStyle w:val="Normal"/>
        <w:ind w:firstLine="73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всем интересующим Вас вопросам, относящимся к проведению проверок соблюдения земельного законодательства, наиболее часто допускаемых нарушениях субъектами проверок Вы можете обратиться к специалистам отдела государственного земельного надзора Управления Росреестра по Пензенской области по телефонам 63-94-50, 63-94-56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8:00Z</dcterms:created>
  <dc:creator>kssh</dc:creator>
  <dc:description/>
  <dc:language>en-US</dc:language>
  <cp:lastModifiedBy>kssh</cp:lastModifiedBy>
  <dcterms:modified xsi:type="dcterms:W3CDTF">2021-03-24T09:50:00Z</dcterms:modified>
  <cp:revision>1</cp:revision>
  <dc:subject/>
  <dc:title/>
</cp:coreProperties>
</file>